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eastAsia="ru-RU"/>
        </w:rPr>
        <w:t xml:space="preserve">    </w:t>
      </w:r>
      <w:r>
        <w:rPr>
          <w:lang w:eastAsia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eastAsia="ru-RU"/>
        </w:rPr>
        <w:t xml:space="preserve">ПРОЄКТ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FFFF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21970" cy="630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28"/>
          <w:szCs w:val="28"/>
          <w:u w:val="single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ЧАНСЬКА  МІСЬКА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ИЇ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ІМДЕСЯТ ШОСТА СЕСІЯ СЬОМОГО СКЛИКА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05" w:leader="none"/>
        </w:tabs>
        <w:spacing w:lineRule="auto" w:line="240" w:before="0" w:after="0"/>
        <w:ind w:left="5812" w:hanging="576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26» березня 2020 року</w:t>
        <w:tab/>
        <w:t xml:space="preserve">                       №_______-76-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дозволу КП «Бучазеленбуд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несення змін до видів економіч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яль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/>
      </w:pPr>
      <w:r>
        <w:rPr>
          <w:rFonts w:eastAsia="Calibri" w:cs="Times New Roman" w:ascii="Times New Roman" w:hAnsi="Times New Roman"/>
          <w:spacing w:val="3"/>
          <w:sz w:val="28"/>
          <w:szCs w:val="28"/>
          <w:lang w:eastAsia="en-US"/>
        </w:rPr>
        <w:t>Розглянувши подання директора КП «Бучазеленбуд» Галущака В.М. щодо упорядкування видів економічної діяльності КП «Бучазеленбуд», відповідно до статті 57 Господарського кодексу України</w:t>
      </w: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 xml:space="preserve">, керуючись </w:t>
      </w:r>
      <w:r>
        <w:rPr>
          <w:rFonts w:eastAsia="Tahoma" w:cs="Times New Roman" w:ascii="Times New Roman" w:hAnsi="Times New Roman"/>
          <w:spacing w:val="3"/>
          <w:sz w:val="28"/>
          <w:szCs w:val="28"/>
          <w:lang w:eastAsia="en-US"/>
        </w:rPr>
        <w:t>Законом України «Про державну реєстрацію юридичних осіб, фізичних осіб-підприємців та громадських формувань» та</w:t>
      </w: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 xml:space="preserve"> З</w:t>
      </w:r>
      <w:r>
        <w:rPr>
          <w:rFonts w:eastAsia="Calibri" w:cs="Times New Roman" w:ascii="Times New Roman" w:hAnsi="Times New Roman"/>
          <w:spacing w:val="3"/>
          <w:sz w:val="28"/>
          <w:szCs w:val="28"/>
          <w:lang w:eastAsia="en-US"/>
        </w:rPr>
        <w:t xml:space="preserve">аконом України </w:t>
      </w:r>
      <w:r>
        <w:rPr>
          <w:rFonts w:eastAsia="Tahoma" w:cs="Times New Roman" w:ascii="Times New Roman" w:hAnsi="Times New Roman"/>
          <w:spacing w:val="3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spacing w:val="3"/>
          <w:sz w:val="28"/>
          <w:szCs w:val="28"/>
          <w:lang w:eastAsia="en-US"/>
        </w:rPr>
        <w:t>Про місцеве самоврядування в Україні</w:t>
      </w:r>
      <w:r>
        <w:rPr>
          <w:rFonts w:eastAsia="Tahoma" w:cs="Times New Roman" w:ascii="Times New Roman" w:hAnsi="Times New Roman"/>
          <w:spacing w:val="3"/>
          <w:sz w:val="28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spacing w:val="3"/>
          <w:sz w:val="28"/>
          <w:szCs w:val="28"/>
          <w:lang w:eastAsia="en-US"/>
        </w:rPr>
        <w:t>, Бучанська міська ра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3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widowControl w:val="false"/>
        <w:suppressAutoHyphens w:val="true"/>
        <w:spacing w:lineRule="auto" w:line="240" w:before="0" w:after="0"/>
        <w:ind w:left="786" w:hanging="0"/>
        <w:contextualSpacing/>
        <w:jc w:val="both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360" w:firstLine="426"/>
        <w:contextualSpacing/>
        <w:jc w:val="both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zh-CN" w:bidi="hi-IN"/>
        </w:rPr>
        <w:t>Надати згоду КП «Бучазеленбуд» на внесення змін до Єдиного державного реєстру юридичних осіб, фізичних осіб – підприємців та громадських формувань у частині доповнення новими видами економічної діяльності, зокрема: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zh-CN" w:bidi="hi-IN"/>
        </w:rPr>
        <w:t>КВЕД 49.41 Вантажний автомобільний транспорт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zh-CN" w:bidi="hi-IN"/>
        </w:rPr>
        <w:t>КВЕД 43.12 Підготовчі роботи на будівельному майданчик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360" w:firstLine="426"/>
        <w:contextualSpacing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shd w:fill="FEFEFE" w:val="clear"/>
          <w:lang w:eastAsia="zh-CN" w:bidi="hi-IN"/>
        </w:rPr>
        <w:t>Комунальному підприємству «Бучазеленбуд» Бучанської міської ради здійснити реєстрацію змін у відповідному органі державної реєстрації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360" w:firstLine="426"/>
        <w:contextualSpacing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shd w:fill="FEFEFE" w:val="clear"/>
          <w:lang w:val="ru-RU" w:eastAsia="zh-CN" w:bidi="hi-IN"/>
        </w:rPr>
        <w:t>Контроль за виконанням даного рішення покласти на комісію 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ru-RU" w:eastAsia="zh-CN" w:bidi="hi-IN"/>
        </w:rPr>
        <w:t>Міський голова                                                                   А.П. Федорук</w:t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ru-RU"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ru-RU" w:eastAsia="zh-CN" w:bidi="hi-I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b w:val="false"/>
        <w:szCs w:val="28"/>
        <w:rFonts w:cs="Lucida Sans;Lucida Sans Unicod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Lucida Sans;Lucida Sans Unicode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41:00Z</dcterms:created>
  <dc:creator>Зеленбуд5</dc:creator>
  <dc:description/>
  <cp:keywords/>
  <dc:language>en-US</dc:language>
  <cp:lastModifiedBy>Operator</cp:lastModifiedBy>
  <cp:lastPrinted>2020-03-05T13:14:00Z</cp:lastPrinted>
  <dcterms:modified xsi:type="dcterms:W3CDTF">2020-03-23T14:41:00Z</dcterms:modified>
  <cp:revision>2</cp:revision>
  <dc:subject/>
  <dc:title/>
</cp:coreProperties>
</file>